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515000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567461481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757223283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247341513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1522941721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198677632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